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е оскудеет рука дающег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kern w:val="0"/>
          <w:sz w:val="28"/>
        </w:rPr>
      </w:pPr>
      <w:r>
        <w:rPr>
          <w:rFonts w:cs="Times New Roman"/>
          <w:iCs/>
          <w:color w:val="000000"/>
          <w:spacing w:val="0"/>
          <w:kern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 xml:space="preserve">Настоятель и прихожане Преображенского храма д. Спасс-Косицы Московской епархии будут очень благодарны за любую помощь. Своими силами нам не подняться. Благодетели обретут для себя вечных молитвенников. Спаси и сохрани вас Господь Милосердный! </w:t>
      </w:r>
      <w:r>
        <w:rPr>
          <w:rFonts w:cs="Times New Roman"/>
          <w:iCs/>
          <w:color w:val="000000"/>
          <w:spacing w:val="0"/>
          <w:sz w:val="28"/>
        </w:rPr>
        <w:t>143300 Московская область, г. Наро-Фоминск, пл. Победы, 1, священнику Александру Сагань для храма Преображения. Тел. настоятеля: (8-916)541-02-49, 3-00-92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ИНН 5030041677, Р/с 40703810103300141002 в Наро-Фоминском филиале МАКБ «Возрождение», ИНН 5000001042 к/с 30101810900000000181 в ОПЕРУ МГТУ Банка России,  БИК 04452518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Возлюбленные во Христ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 xml:space="preserve">С Родины великой молитвенницы блаженной матушки Матроны Московской, обращается к вам отец Игорь за финансовой помощью для обустройства Престола в храме, где она крестилась. </w:t>
      </w:r>
      <w:r>
        <w:rPr>
          <w:rFonts w:cs="Times New Roman"/>
          <w:iCs/>
          <w:color w:val="000000"/>
          <w:spacing w:val="0"/>
          <w:sz w:val="28"/>
        </w:rPr>
        <w:t xml:space="preserve">301753 Тульская обл., Кимовский р-н, </w:t>
      </w:r>
      <w:r>
        <w:rPr>
          <w:rFonts w:cs="Times New Roman"/>
          <w:color w:val="000000"/>
          <w:spacing w:val="0"/>
          <w:sz w:val="28"/>
        </w:rPr>
        <w:t xml:space="preserve">п/о </w:t>
      </w:r>
      <w:r>
        <w:rPr>
          <w:rFonts w:cs="Times New Roman"/>
          <w:iCs/>
          <w:color w:val="000000"/>
          <w:spacing w:val="0"/>
          <w:sz w:val="28"/>
        </w:rPr>
        <w:t xml:space="preserve">Суханово,  </w:t>
        <w:br/>
        <w:t>с. Себино, Свято-Успенский храм, отцу Игорю Горошк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ИНН 7707083893, Тульское ОСБ № 8604 г. Тул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БИК 047003608, к/с 30101810300000000608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р/с 40703810966210112056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>Храни Вас всех Господь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Дорогие братья и сестр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 xml:space="preserve">В нашем городе восстанавливается храм </w:t>
      </w:r>
      <w:r>
        <w:rPr>
          <w:rFonts w:cs="Times New Roman"/>
          <w:bCs w:val="false"/>
          <w:iCs/>
          <w:color w:val="000000"/>
          <w:spacing w:val="0"/>
          <w:sz w:val="28"/>
          <w:lang w:val="en-US"/>
        </w:rPr>
        <w:t>XVIII</w:t>
      </w:r>
      <w:r>
        <w:rPr>
          <w:rFonts w:cs="Times New Roman"/>
          <w:bCs w:val="false"/>
          <w:iCs/>
          <w:color w:val="000000"/>
          <w:spacing w:val="0"/>
          <w:sz w:val="28"/>
        </w:rPr>
        <w:t xml:space="preserve"> века в честь великого угодника Божия и Святителя Николая. Еще раз просим вас откликнуться на нашу просьбу и по возможности помочь храму. Мы все так ждем начала первой служб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  <w:t xml:space="preserve">Р/с 40703810717040100047, к/с 30101810000000000608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ИНН 3704002000 в АКСБ РФ ОАО Гаврилово Посадское отделение 2486, доп. офис 015 г. Тейков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18"/>
        </w:rPr>
      </w:pPr>
      <w:r>
        <w:rPr>
          <w:rFonts w:cs="Times New Roman"/>
          <w:bCs w:val="false"/>
          <w:color w:val="000000"/>
          <w:spacing w:val="0"/>
          <w:sz w:val="28"/>
          <w:szCs w:val="1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18"/>
        </w:rPr>
      </w:pPr>
      <w:r>
        <w:rPr>
          <w:rFonts w:cs="Times New Roman"/>
          <w:iCs/>
          <w:color w:val="000000"/>
          <w:spacing w:val="0"/>
          <w:sz w:val="28"/>
          <w:szCs w:val="1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Просим о помощ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 xml:space="preserve">Мужской монастырь г. Тольятти занесен в книгу исторических памятников. В настоящее время он разрушается. Просим помощи жертвователей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445003, Самарская обл., Борский р-н, с. Заплавное. Храм Казанской Божией Матери, игумену Серафиму (Карасеву Николаю Ивановичу). Тел.: (267) 2-76-96, код. 8-84667-2-76-96 (междугородный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р/с 42301810200120100001 в фил. АКБ «Автовазбанк» БИК 043602844, к/с 3010181040000000084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>Обращаемся к вам с просьбой о помощи детскому приюту «Рождественский», открытому по благословению Оптинского старца схиигумена Илия. В настоящее время приют ютится в здании бывшего детского сада. Надеемся построить новое помеще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>Наши дети будут молиться за Вас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iCs/>
          <w:color w:val="000000"/>
          <w:spacing w:val="0"/>
          <w:sz w:val="28"/>
        </w:rPr>
        <w:t xml:space="preserve">249700 с. Новое Казачье, Козельский район, Калужская область,    приют   «Рождественский».    Тел:   8(08442)2-26-13, (095)333-00-48, 8-902-179-08-63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  <w:t xml:space="preserve">ИНН 4009005755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  <w:t xml:space="preserve">р/с 40703810122160100690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  <w:t xml:space="preserve">к/с 30101810100000000612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  <w:t>БИК 042908612 Калужского ОСБ № 8608 для Козельского ОСБ № 5600, Приход в честь «Успения Пресвятой Богородицы» для приюта «Рождественский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iCs/>
          <w:color w:val="000000"/>
          <w:spacing w:val="0"/>
          <w:sz w:val="28"/>
        </w:rPr>
        <w:t xml:space="preserve">По благословению о. Александра (Передеркина), настоятеля Никольского храма села Лыченцы Ярославской епархии, обращаюсь с просьбой об оказании материальной помощи. </w:t>
      </w:r>
      <w:r>
        <w:rPr>
          <w:rFonts w:cs="Times New Roman"/>
          <w:iCs/>
          <w:color w:val="000000"/>
          <w:spacing w:val="0"/>
          <w:sz w:val="28"/>
        </w:rPr>
        <w:t xml:space="preserve">Наш адрес: Московская Патриархия, Ярославская епархия, приходской совет Никольской церкви, село Лыченцы, Россия 152042, Ярославская область, Переславль М.О. село Лыченцы (08535) 701-00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ИНН 7622007413, р/с 40703810777180100070 Северный банк С.Б.Р.Ф, г. Ярославль, к/с 30101810500000000670, БИК 047888670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  <w:t>Иерей Ярославской епархии Олег Колмаков (085-35) 3-59-01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>Церковная община будет благодарна всем, кто пожелает помочь в добром деле восстановления Святого храма. Приход Казанской церкви с. Лесное-Конобеево Шацкого района Рязанской об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391570, Рязанская область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Шацкий р-н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с. Лесное-Конобеев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>Р/с 40703810253210100138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>в Шацком отделении № 2628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>Рязанского банка АКСБ РФ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>к/с 3010181050000000061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>ИНН 622400270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>БИК 04612661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Просим о помощ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>Православный приход с. Лекшмозеро Каргопольского района Архангельской обл., информацию о котором можно найти в № 1 за 2002 г. на с. 23, сообщает, что у него изменился номер расчетного сче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 xml:space="preserve">Новый № 407038101041001001122. </w:t>
      </w:r>
      <w:r>
        <w:rPr>
          <w:rFonts w:cs="Times New Roman"/>
          <w:bCs w:val="false"/>
          <w:iCs/>
          <w:color w:val="000000"/>
          <w:spacing w:val="0"/>
          <w:sz w:val="28"/>
        </w:rPr>
        <w:t>Остальные банковские реквизиты остались прежни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Благочестивые отцы,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>Со словами глубокой благодарности и нижайшим поклоном ко всем, откликнувшимся и оказавшим помощь в восстановлении Свято-Покровского храма г. Вязники Владимирской епархии. Ваша жертва получена. Призываем на вас Благословение Господне предстательством Царицы Небесн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Реквизиты: Владимирское ОСБ № 8611 г. Владимир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19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 xml:space="preserve">БИК 041708602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>к/с 3010181000000000060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>ИНН 3303003849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>Свято-Покровский храм Вязниковское ОСБ № 8568 г. Вязники р/с 40703810210070100088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>Адрес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>601400, г. Вязники, Владимирская обл., ул. Мочалова, д. 2а. тел.: (09233) 2-63-98, 2-35-50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</w:rPr>
        <w:t>Молитвенно обращаемся к вам! Просим  оказать  посильную  помощь  в восстановлении храма Преображения Господня. Церковь будет молиться о Вашем здравии и благоденств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Банковские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АКСБ Вышневолоцкое отделение 2593 г. Вышний Волочек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>БИК 042819677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>к/с 30101810400000000677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Преображенский приход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Счет № 40703810463310100115</w:t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  <w:szCs w:val="19"/>
        </w:rPr>
        <w:t>ИНН 692000622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>Приход Покровской церкви с. Турово Ряжского района Рязанской области нуждается в вашей помощи на восстановление хра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 xml:space="preserve">ИНН 7707083893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Р/с 47422810053139902001, к/с 301018110500000000614 Рязанское ОСБ № 8606 в Ряжском ОСБ 2619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БИК 04612661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Ашихин Михаил Валерьевич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л/с 42301810753130110700/0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Возлюбленные о Господ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 xml:space="preserve">В Свято-Троицком Алатырском мужском монастыре попущением Божиим 1 октября случился пожар. Очень нуждаемся в вашей помощи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- </w:t>
      </w: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>денежных средствах, строительных материалах, инструментах. Братия святой обители всегда усердно молится о своих благодетелях и жертвователя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 xml:space="preserve">Наш адрес: 429800, Республика Чувашия, г. Алатырь, ул. Троицкая, 22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 xml:space="preserve">Р/с 40703810175070000057 в Чувашском ОСБ№ 8613 г. Чебоксары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 xml:space="preserve">к/с 30101810300000000609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 xml:space="preserve">БИК 049706609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 xml:space="preserve">ИНН 2122002489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ОКПО 35956485 ОКОНХ 9870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  <w:szCs w:val="21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>По благословению епископа Тульского и Белевского в поселке Заокском начнется строительство здания православного храма Архистратига Михаила. Обращаемся к вам с просьбой о пожертвовании денег и строительного материала на сие благое дел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Пл. Ленина 1, пос. Заокский, Заокский район, Тульская облас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ИНН 7126012007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ОСБ 2331 г. Алексин Тульский ОСБ 860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г. Тула, счет №407038107066070100534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Да благословит вас Господь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Прошени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>Моего сына Сергея сбила машина, а виновные скрылись. Без операции он не сможет ходить. Обращаюсь ко всем добрым людям помочь средствами или молитвой - не откажит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С благодарностью, Комарова Т.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Реквизит банка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БИК 042809679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к/с 30101810700000000679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р/с 4742281046332990200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Банк «Тверское ОСБ № 8607 г. Тверь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Получатель ИНН 77070838893. Вклады граждан Торжокское ОСБ 2596 г. Торжок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Р/с получателя 4230181076332002955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Комарова Тамара Викторовн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>Помогите на восстановление пятипрестольной Сретенской церкв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  <w:t>За вашу помощь наш храм будет постоянно молиться о вас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Наши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Р/с№40703810700101000053 в ФАО Урал-Промстройбанк г. Ирбита</w:t>
      </w:r>
    </w:p>
    <w:p>
      <w:pPr>
        <w:pStyle w:val="Normal"/>
        <w:ind w:firstLine="709"/>
        <w:jc w:val="both"/>
        <w:rPr>
          <w:color w:val="000000"/>
          <w:spacing w:val="0"/>
          <w:sz w:val="28"/>
        </w:rPr>
      </w:pPr>
      <w:r>
        <w:rPr>
          <w:rFonts w:cs="Times New Roman"/>
          <w:iCs/>
          <w:color w:val="000000"/>
          <w:spacing w:val="0"/>
          <w:sz w:val="28"/>
          <w:szCs w:val="21"/>
        </w:rPr>
        <w:t>ИНН 661100371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0:17:00Z</dcterms:created>
  <dc:creator>721</dc:creator>
  <dc:description/>
  <dc:language>en-US</dc:language>
  <cp:lastModifiedBy>721</cp:lastModifiedBy>
  <dcterms:modified xsi:type="dcterms:W3CDTF">2003-01-03T16:47:00Z</dcterms:modified>
  <cp:revision>3</cp:revision>
  <dc:subject/>
  <dc:title>Не оскудеет рука дающего</dc:title>
</cp:coreProperties>
</file>